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2095684421"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1665120779"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263339492"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2053367411"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559836438"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1276876039"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1091497903"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474554280"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182512252"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990200637"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265061054"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655186822"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139966851"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