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37832523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5041209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851319869"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449317189"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499021793"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78372698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