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308503510"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212447533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544046589"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959457433"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067887052"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251284876"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721532920"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44789643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