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15649833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73659710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9135100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9391803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47027517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70227709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31061392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04083309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61099943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53026808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206820558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05615211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88952015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09674077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86392255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18672150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88183336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591068043"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744079320"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798602474"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47716028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38692641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620909148"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827222974"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82934747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21844467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7181181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2750764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7681753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034344136"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64688988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545591210"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53565444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266866322"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13348395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8611120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00807942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37829969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80309317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52354651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67932585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5634606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57099095"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2604429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