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90926273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84363028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45731300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31347887"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240802841"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55112693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