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538001810"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68950712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700668621"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99681914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547881582"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761506828"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66292768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22345663"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