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10309448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55449940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80067861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7106285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3487445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034747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