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208881467"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0/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05:39:52</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