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5528705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87444439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84968627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2217425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25623703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7925485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1705495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28195354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07143568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5923717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9437249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359707465"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71288416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