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12172306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29169649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3902802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069111665"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00408439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29301296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6739495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9502988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95754341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65765743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7926130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76750781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97000420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10981657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6560526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581115651"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2949229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336513869"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06680176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2103515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6628849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36490276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56538025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14016665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82971660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306768768"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93071171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56995911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6870441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06304304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77520306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32960856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1029793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96484230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36817207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6445885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91590368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4893943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70830739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67023677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84940787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6068561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35297880"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9540307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