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8612567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2154492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81489575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