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0265809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1605294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