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198493334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192523764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775188564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