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6309268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86684870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39659339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2553139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35973224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0120052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88263248"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4967835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