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910405487"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64236611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2098006750"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374997442"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1714422867"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2101425093"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61774433"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204464405"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