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6820256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799392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77864740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0141262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70360705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55688781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