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251836967"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2:48:46</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