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090203532"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350564021"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916252405"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586355709"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581312242"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397376111"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231442670"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508549330"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