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715373376"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591615065"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