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12146582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9372304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4075028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9042026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1136592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6810453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2326689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256153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1403195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4372215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1493560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0257296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3467132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