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485185633"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23458974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39192568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77515965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54205166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977710758"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790552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359747241"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