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9891375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3208961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