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087685171"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1:10:33</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