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781494879"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780008078"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706912945"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405656010"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62925931"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082012809"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401665633"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605845389"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379018184"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397706941"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228422880"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78071521"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2145267287"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