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4382352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611680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