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43426394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7197020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79852558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