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711597990"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5440058"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