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47331894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2929213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55655166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