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8802552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9597467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42057137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9889723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92448938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37016338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