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513350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49:55</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