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15290370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8559855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2605067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70713173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72996862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2144575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6026580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10628586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37820699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54625411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36455684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66136526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66565401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