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15455061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860524860"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395924341"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800929457"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44966397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00235286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