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09123579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57750386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