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57617573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6:36:0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