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40819926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47:3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