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1243818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8647760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847851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395752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79171325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7061886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4222530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7753143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8166927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96887916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5455350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4631171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0487568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