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452673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8709367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