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327528259"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678273276"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713636474"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710845511"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593611365"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293337366"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