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27697197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1030487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8421568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1637109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00944797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76241350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2960781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8628269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76943014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89151636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1755706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55843426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776642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