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2132691437"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503733795"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357747916"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95236432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59969066"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067780443"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60774244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73510810"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