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1172216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33126259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1772679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8667333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04939834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9207558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3456091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2649497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33983995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9890762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4424243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5353488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5583791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