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963275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14100815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27181796"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16203280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6012202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5268762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