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5636568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97853589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