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56030286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800333137"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53444121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36353736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633895626"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471615561"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