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295420075"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05790833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2504439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57885240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6915933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74738818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9585138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8009496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