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3511330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44:5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